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Modulo di attivazione del Personale dei Carabinie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zione del Personale dei Carabinier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Destinatario: Personale dei Carabinier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58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TestoTabell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Indirizzo: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Tel.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Fax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02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2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2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